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0" w:after="28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W załączeniu przesyłamy Państwu aktualny na dzień 01.05.2015 r. wykaz </w:t>
            </w:r>
          </w:p>
          <w:p>
            <w:pPr>
              <w:pStyle w:val="NormalnyWeb"/>
              <w:shd w:fill="FFFFFF" w:val="clea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wspólnotowych kodów dokumentów i pozwoleń wykorzystywanych przy </w:t>
            </w:r>
          </w:p>
          <w:p>
            <w:pPr>
              <w:pStyle w:val="NormalnyWeb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wypełnianiu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ola 44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AD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ink, po którym znajduje się wykaz wspólnotowych kodów dokumentów i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pozwoleń wykorzystywanych przy wypełnianiu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ola 44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AD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nanse.mf.gov.pl/documents/766655/1191965/01052015_kody_44.pd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finanse.mf.gov.pl/documents/766655/1191965/01052015_kody_44.pdf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7/2015&#10;z dnia 11.05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Cambria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1965/01052015_kody_44.pdf" TargetMode="External"/><Relationship Id="rId3" Type="http://schemas.openxmlformats.org/officeDocument/2006/relationships/hyperlink" Target="http://www.finanse.mf.gov.pl/documents/766655/1191965/01052015_kody_44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20:00Z</dcterms:created>
  <dc:creator>sadowskidariu</dc:creator>
  <dc:description/>
  <dc:language>en-US</dc:language>
  <cp:lastModifiedBy>Janusz Grabiec</cp:lastModifiedBy>
  <cp:lastPrinted>2014-10-31T11:25:00Z</cp:lastPrinted>
  <dcterms:modified xsi:type="dcterms:W3CDTF">2015-05-11T13:20:00Z</dcterms:modified>
  <cp:revision>2</cp:revision>
  <dc:subject/>
  <dc:title>Szanowni Państwo</dc:title>
</cp:coreProperties>
</file>